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1675" cy="82423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04 октября 2023 года </w:t>
        <w:tab/>
        <w:tab/>
        <w:tab/>
        <w:tab/>
        <w:t xml:space="preserve">                                             № 14/66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вета № 50/307 от 15 ноября 2021 года «Об утверждении Положения о муниципальном контроле за исполнением  теплоснабжающими организациями обязательств по строительству, реконструкции и (или) модернизации объектов теплоснабжения в муниципальном районе «Шилкинский район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и Законами от 06.10.2003 г. № 131-ФЗ «Об общих принципах организации местного самоуправления в Российской Федерации»,  от 31.07.2020 г. № 248-ФЗ «О государственном контроле (надзоре) и муниципальном контроле в Российской Федерации»,  от 27.07.2010 г. № 190-ФЗ «О теплоснабжении», разъяснением Министерства экономического развития Российской Федерации от 10.02.2022 г. № Д24и-3606, в связи с тем, что муниципальные образования в границах муниципального района «Шилкинский район» не входят в ценовую зону теплоснабжения,  руководствуясь статьей 10 Устава муниципального района «Шилкинский район»,  Совет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>Отменить Решение Совета № 50/307 от 15 ноября 2021 года «Об утверждении Положения о муниципальном контроле за исполнением  теплоснабжающими организациями обязательств по строительству, реконструкции и (или) модернизации объектов теплоснабжения в муниципальном районе «Шилкинский район».</w:t>
      </w:r>
    </w:p>
    <w:p>
      <w:pPr>
        <w:pStyle w:val="Normal"/>
        <w:ind w:firstLine="539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  <w:tab/>
        <w:t xml:space="preserve">                                              С. В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3:31:00Z</dcterms:created>
  <dc:creator>Бухгалтер</dc:creator>
  <dc:description/>
  <cp:keywords/>
  <dc:language>en-US</dc:language>
  <cp:lastModifiedBy>Postmaster</cp:lastModifiedBy>
  <cp:lastPrinted>2023-10-07T11:41:00Z</cp:lastPrinted>
  <dcterms:modified xsi:type="dcterms:W3CDTF">2023-10-07T02:42:00Z</dcterms:modified>
  <cp:revision>28</cp:revision>
  <dc:subject/>
  <dc:title>ПРОЕКТ</dc:title>
</cp:coreProperties>
</file>